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Marakesz, Wielkanoc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pl-PL"/>
        </w:rPr>
      </w:pPr>
      <w:r>
        <w:rPr>
          <w:rFonts w:cs="Times New Roman" w:ascii="Times New Roman" w:hAnsi="Times New Roman"/>
          <w:i/>
          <w:sz w:val="2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pl-PL"/>
        </w:rPr>
        <w:t>Pozdrowienia z misji marokańskiej w północnej Afryce: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zczęść Boże – Assalama Alejkum !!!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2239645" cy="2157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Marrakesz ma bardzo wiele wspaniałych i urzekających budowli arabskich z pierwszych wieków zaistnienia islamu na tych ziemiach.  Najstarszy meczet Koutoubia, urzekający urok Ogrodów Majorelle,  mityczny plac Jemaa el-Fnaa z jego fantastycznym gwarem... Nasz kościół pierwszych męczennikow franciszkńskich także pochodzi z czasów średniowiecznych z XII wieku. Obok kościoła stoi meczet. Dwa miejsca kultu tak różne i tak bliskie, jak społeczności wierzących, które łączą. Głos muezina często wdziera się do kościoła, przeplatając swoje melodie z psalmami i modlitwami wiernych. Brzmi to jak współczesny cud. Krążą nawet plotki, że miasto planuje wybudować tu synagogę. Niezła niespodzianka od Boga w tym kraju islamu, który zgodnie z wizją króla opowiada się za porozumieniem między trzema religiami. Chrześcijańskie miejsce nazywane jest "Kościołem Męczenników". Na pamiątkę pięciu franciszkanów z Umbrii, którzy oszaleli z miłości do Boga, z pasją nawracali muzułmanów za wszelką cenę. Było to w czasach świętego Franciszka. Paradoksalnie, dziś to czterech franciszkanów z miłości do Boga i do ludzi niesie Jezusa w sercu Maroka. Tak, do miłości do tej ziemi islamu i jej mieszkańców: zadziwiająca mutacja historii. Kościół przyjmuje wszystkich: chrześcijan i muzułmanów, turystów, młodych subsaharyjskich studentów i migrantów. Parafialny Caritas zajmuje się trzema różnymi światami. Świat migrantów i ich sytuacji kryzysowych, świat muzułmanów i ich ubóstwa oraz świat trzęsienia ziemi i jego ra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4170</wp:posOffset>
                </wp:positionH>
                <wp:positionV relativeFrom="paragraph">
                  <wp:posOffset>1757680</wp:posOffset>
                </wp:positionV>
                <wp:extent cx="1405255" cy="21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lang w:val="es-ES"/>
                              </w:rPr>
                              <w:t>Matka Boża Marokań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16.9pt;mso-wrap-distance-left:9.05pt;mso-wrap-distance-right:9.05pt;mso-wrap-distance-top:0pt;mso-wrap-distance-bottom:0pt;margin-top:138.4pt;mso-position-vertical-relative:text;margin-left:-12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18"/>
                          <w:lang w:val="es-ES"/>
                        </w:rPr>
                      </w:pPr>
                      <w:r>
                        <w:rPr>
                          <w:b/>
                          <w:i/>
                          <w:sz w:val="18"/>
                          <w:lang w:val="es-ES"/>
                        </w:rPr>
                        <w:t>Matka Boża Marok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  <w:drawing>
          <wp:inline distT="0" distB="0" distL="0" distR="0">
            <wp:extent cx="6126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1942" r="-2" b="1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6"/>
          <w:lang w:val="pl-PL"/>
        </w:rPr>
        <w:t>Niedawno do Caritas dotarła z Francji ogromna ciężarówka z pomocą dla ofiar trzęsienia ziemi, wysłana przez dwóch imamów ze Strasburga i ich wspólnotę. Niewiarygodne...", wykrzyknął mój wspóbrat Manuel, "Muzułmanie zbierają, a chrześcijanie rozdają.” Co za zaufanie! Pojechaliśmy więc w góry, w przyczepie załadowanej lekami i żywnością, do strefy trzęsienia ziemi. W na wpół zniszczonych wioskach pierwszą rzeczą, jaką robią tamtejsi mieszkancy Berberzy, jest poczęstowanie nas herbatą. Następnie pokazują zniszczone domy, zbudowane z ziemi i słomy i całkowicie zawalone przez trzęsienie zie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  <w:lang w:val="pl-PL"/>
        </w:rPr>
      </w:pPr>
      <w:r>
        <w:rPr>
          <w:rFonts w:cs="Times New Roman" w:ascii="Times New Roman" w:hAnsi="Times New Roman"/>
          <w:sz w:val="24"/>
          <w:szCs w:val="26"/>
          <w:lang w:val="pl-PL"/>
        </w:rPr>
        <w:t>W wiosce liczącej 108 mieszkańców przeżyło tylko sześć osób! I zawsze, przed tymi ruinami, to samo wyznanie wiary: "Allah Akbar" (Bóg jest większy). "Ci Berberowie mają silną wiarę, niesamowity opór! komentuję na spotkaniu parafialnym. W namiocie kobiety wspólnie przygotowują jedzenie w wiejskiej kuchni, podczas gdy obok małe radio gra Koran przez cały ranek.... W rzeczywistości w Maroku Koran jest śpiewany wszędzie, u fryzjera, w taksówkach, w sklepie na rogu... "Czy słyszysz Koran śpiewany, czy słyszysz Ewangelię śpiewaną tutaj", ktoś pyta mnie z półuśmiechem. Duże zdjęcie króla wisi przed sklepem niczym ochronny marabut. W międzyczasie urzędnicy Caritas i jego asystenci wspólnie analizują nowe potrzeby i planują kolejne interwencje. Wszystkie projekty Caritas są realizowane z wrażliwością i decyzjami szefów wiosek. Razem. To motto Caritas. Jest to również motto naszej franciszkańskiej wspólnoty w Marrakesz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>„</w:t>
      </w:r>
      <w:r>
        <w:rPr>
          <w:rFonts w:cs="Times New Roman" w:ascii="Times New Roman" w:hAnsi="Times New Roman"/>
          <w:b/>
          <w:bCs/>
          <w:sz w:val="24"/>
          <w:lang w:val="pl-PL"/>
        </w:rPr>
        <w:t>Ratujmy człowieka, on tu najważniejszy”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Każdy malutki gest miłosierdzia, to dać nadzieję, otworzyć bramę życia. Mam wiele możliwości by to czynić. </w:t>
      </w:r>
      <w:r>
        <w:rPr>
          <w:rFonts w:cs="Times New Roman" w:ascii="Times New Roman" w:hAnsi="Times New Roman"/>
          <w:b/>
          <w:sz w:val="24"/>
          <w:lang w:val="pl-PL"/>
        </w:rPr>
        <w:t>Dar MIŁOSIERDZIA (to taka miłość jaką Mama ofiarowuje swemu dziecku, kiedy jest w jej łonie)</w:t>
      </w:r>
      <w:r>
        <w:rPr>
          <w:rFonts w:cs="Times New Roman" w:ascii="Times New Roman" w:hAnsi="Times New Roman"/>
          <w:sz w:val="24"/>
          <w:lang w:val="pl-PL"/>
        </w:rPr>
        <w:t xml:space="preserve"> został ofiarowany nam przez BOGA, abyśmy go rozdzielali hojnie na wszystkich potrzebujących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drawing>
          <wp:inline distT="0" distB="0" distL="0" distR="0">
            <wp:extent cx="5482590" cy="168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822" r="-3" b="4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Bogu cała nasza nadzieja. ON nigdy nas nie zostawi. Jego Zmartwychwstanie już nas dotyka...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i/>
          <w:iCs/>
          <w:lang w:val="pl-PL"/>
        </w:rPr>
        <w:t xml:space="preserve">       </w:t>
      </w:r>
      <w:r>
        <w:rPr>
          <w:b/>
          <w:bCs/>
          <w:i/>
          <w:iCs/>
          <w:lang w:val="pl-PL"/>
        </w:rPr>
        <w:t>Nieustannie proszę o modlitwę i zapewniam o niej w codzienności.</w:t>
      </w:r>
    </w:p>
    <w:p>
      <w:pPr>
        <w:pStyle w:val="Normal"/>
        <w:spacing w:before="0" w:after="0"/>
        <w:jc w:val="center"/>
        <w:rPr/>
      </w:pPr>
      <w:r>
        <w:rPr>
          <w:b/>
          <w:bCs/>
          <w:lang w:val="pl-PL"/>
        </w:rPr>
        <w:t xml:space="preserve">NIECH RADOŚĆ ZMARTWYCHWSTAŁEGO NAPEŁNIA NAS PROMIENIEM </w:t>
      </w:r>
    </w:p>
    <w:p>
      <w:pPr>
        <w:pStyle w:val="Normal"/>
        <w:spacing w:before="0" w:after="0"/>
        <w:jc w:val="center"/>
        <w:rPr>
          <w:b/>
          <w:b/>
          <w:lang w:val="pl-PL"/>
        </w:rPr>
      </w:pPr>
      <w:r>
        <w:rPr>
          <w:b/>
          <w:bCs/>
          <w:lang w:val="pl-PL"/>
        </w:rPr>
        <w:t>BOŻEGO MIŁOSIERDZIA</w:t>
      </w:r>
      <w:r>
        <w:rPr>
          <w:lang w:val="pl-PL"/>
        </w:rPr>
        <w:t>.</w:t>
      </w:r>
      <w:r>
        <w:rPr>
          <w:b/>
          <w:lang w:val="pl-PL"/>
        </w:rPr>
        <w:t>DUŻO UPRAGNIONEGO SŁOŃCA BOŻEJ RADOŚCI NA OKRES WIELKANOCNY I KAZDY NASTĘPNY DZIEN, KTÓRY TAK DZIŚ JEST NIEPEWNY...</w:t>
      </w:r>
      <w:r>
        <w:rPr>
          <w:i/>
          <w:iCs/>
          <w:lang w:val="pl-PL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cs="Calibri"/>
          <w:i/>
          <w:iCs/>
          <w:lang w:val="pl-PL"/>
        </w:rPr>
        <w:t xml:space="preserve">                                                                                                                </w:t>
      </w:r>
      <w:r>
        <w:rPr>
          <w:i/>
          <w:iCs/>
          <w:lang w:val="pl-PL"/>
        </w:rPr>
        <w:t>Symeon of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7:00Z</dcterms:created>
  <dc:creator>Toshiba</dc:creator>
  <dc:description/>
  <cp:keywords/>
  <dc:language>en-US</dc:language>
  <cp:lastModifiedBy>Toshiba</cp:lastModifiedBy>
  <dcterms:modified xsi:type="dcterms:W3CDTF">2024-03-26T20:17:00Z</dcterms:modified>
  <cp:revision>8</cp:revision>
  <dc:subject/>
  <dc:title/>
</cp:coreProperties>
</file>